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ents/Guardians Response Form (Post-Confere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very much appreciate your comments, thoughts, and impressions about our student-parent-teacher conferences. We would like to thank you for coming and participating in this endeavor. If you would please take some time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ngs you liked about the conference:</w:t>
      </w:r>
    </w:p>
    <w:p>
      <w:pPr>
        <w:pStyle w:val="Normal"/>
        <w:numPr>
          <w:ilvl w:val="0"/>
          <w:numId w:val="1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softHyphen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ngs you would change about the conference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softHyphen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ugg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12:00Z</dcterms:created>
  <dc:creator>Jason</dc:creator>
  <dc:description/>
  <cp:keywords/>
  <dc:language>en-US</dc:language>
  <cp:lastModifiedBy>Jason</cp:lastModifiedBy>
  <dcterms:modified xsi:type="dcterms:W3CDTF">2010-04-27T19:38:00Z</dcterms:modified>
  <cp:revision>3</cp:revision>
  <dc:subject/>
  <dc:title>Parents/Guardians Response Form (Post-Conference)</dc:title>
</cp:coreProperties>
</file>